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Name:  _________________________________________</w:t>
        <w:tab/>
        <w:t>Date:  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SECTION 3.2 -- PROPERTIES OF PARALLEL LINE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. 155 - 16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>
          <w:sz w:val="22"/>
        </w:rPr>
        <w:t>Corresponding Angles Postulate</w:t>
      </w:r>
      <w:r>
        <w:rPr>
          <w:b w:val="false"/>
          <w:bCs w:val="false"/>
          <w:sz w:val="22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  <w:t>If two lines are PARALLEL, then corresponding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Alternate Interior Angles Theorem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two lines are PARALLEL, then alternate interior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Alternate Exterior Angles Theorem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two lines are PARALLEL, then alternate exterior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Same-Side Interior Angles Theorem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two lines are PARALLEL, then same-side interior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  <w:t>Same-Side Exterior Angles Theorem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If two lines are PARALLEL, then same-side exterior angles are _______________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ab/>
        <w:t>EX: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1:18:00Z</dcterms:created>
  <dc:creator>Karen and Mark </dc:creator>
  <dc:description/>
  <dc:language>en-US</dc:language>
  <cp:lastModifiedBy>SHunt</cp:lastModifiedBy>
  <cp:lastPrinted>2000-10-11T22:27:00Z</cp:lastPrinted>
  <dcterms:modified xsi:type="dcterms:W3CDTF">2011-11-14T15:17:00Z</dcterms:modified>
  <cp:revision>11</cp:revision>
  <dc:subject/>
  <dc:title>Corresponding Angles Postulate</dc:title>
</cp:coreProperties>
</file>